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2164" w:hRule="atLeast"/>
        </w:trPr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  <w:t xml:space="preserve">Dernière mise à jour </w:t>
            </w:r>
            <w:r>
              <w:rPr>
                <w:b/>
                <w:i/>
                <w:sz w:val="22"/>
                <w:szCs w:val="22"/>
              </w:rPr>
              <w:t>1.9.2009</w:t>
            </w:r>
            <w:r>
              <w:rPr>
                <w:lang w:val="en-US" w:eastAsia="en-US"/>
              </w:rPr>
              <w:drawing>
                <wp:inline distT="0" distB="0" distL="0" distR="0">
                  <wp:extent cx="1075055" cy="1011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RAIS DE DEPLACEMENT DES PERSONNELS CIVILS DE L’ETAT – </w:t>
            </w:r>
            <w:r>
              <w:rPr>
                <w:b/>
              </w:rPr>
              <w:t>dispositions applicables à compter du 1.11.20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écret 2006-781 du 3 juillet 2006 – Arrêtés  du 3.7.2006 et  26.8.2008  -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seils d’Administration du 22.12.06 et 13.3.20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fixant les taux de remboursement des indemnités de mission et des indemnités kilométriqu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20"/>
              </w:rPr>
            </w:pPr>
            <w:r>
              <w:rPr>
                <w:b/>
                <w:i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yellow"/>
              </w:rPr>
              <w:t>DEPLACEMENTS EN METROPO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Renforcement du rôle de l’ordonnateur : notion de  l’intérêt du service, du contrôle de l’effectivité et du coût des frais exposés par l’agent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2"/>
              </w:rPr>
            </w:pPr>
            <w:r>
              <w:rPr>
                <w:b/>
                <w:i/>
                <w:color w:val="FF0000"/>
                <w:sz w:val="1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ITUENT UNE MEME COMMUNE</w:t>
            </w:r>
            <w:r>
              <w:rPr>
                <w:sz w:val="20"/>
                <w:szCs w:val="20"/>
              </w:rPr>
              <w:t xml:space="preserve"> : toute commune et les communes limitrophes desservies par des moyens de transports publics de voyageur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éplacement à l’intérieur de la commune de résidence administrative ou de la commune où s’effectue le déplacement temporaire ou de la commune de résidence familiale : </w:t>
            </w:r>
            <w:r>
              <w:rPr>
                <w:sz w:val="20"/>
                <w:szCs w:val="20"/>
              </w:rPr>
              <w:t>prise en charge sur décision de l’ordonnateur lorsque la commune est dotée d’un service régulier de transport public de voyageur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érogation accordée par le CA</w:t>
            </w:r>
            <w:r>
              <w:rPr>
                <w:sz w:val="20"/>
                <w:szCs w:val="20"/>
              </w:rPr>
              <w:t xml:space="preserve"> pour le remboursement des déplacements vers les communes limitrophes. (CA 13.3.2009)</w:t>
            </w:r>
          </w:p>
        </w:tc>
      </w:tr>
      <w:tr>
        <w:trPr>
          <w:trHeight w:val="141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RE DE  MISS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YEN DE TRANSPOR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ordre de mission est obligatoire - signé de l’ordonnateur  </w:t>
            </w:r>
            <w:r>
              <w:rPr>
                <w:i/>
                <w:sz w:val="20"/>
                <w:szCs w:val="20"/>
                <w:highlight w:val="yellow"/>
              </w:rPr>
              <w:t>(la durée</w:t>
            </w:r>
            <w:r>
              <w:rPr>
                <w:i/>
                <w:sz w:val="20"/>
                <w:szCs w:val="20"/>
              </w:rPr>
              <w:t xml:space="preserve"> ne peut excéder 12 mo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ervice qui autorise le déplacement choisit le moyen de transport au tarif le moins onéreux et lorsque l’intérêt du service l’exige, le plus adapté à la nature du déplacemen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HICULE PERSON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utorisation de l’ordonnateur et intérêt du serv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lice d’assurance obligatoire </w:t>
            </w:r>
            <w:r>
              <w:rPr>
                <w:sz w:val="16"/>
                <w:szCs w:val="16"/>
              </w:rPr>
              <w:t xml:space="preserve">(responsabilité illimitée) </w:t>
            </w:r>
            <w:r>
              <w:rPr>
                <w:sz w:val="20"/>
                <w:szCs w:val="20"/>
              </w:rPr>
              <w:t>couvrant l’utilisation profes. du véhicu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emnisation soit  base tarif de transport public de voyageur le moins onéreux soi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demnités kilométriqu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i dommages au véhicule pendant la mission : pas de remboursem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rritoires limitrophes : dérogation signée Président ou VP ou SG</w:t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XI - VEHICUL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LOC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boursement sur justificatifs fournis à l’ordonnateur</w:t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AGE AUTOROU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IS PARKIN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boursement sur justificatifs fournis à l’ordonnateur si utilisation de véhicule personne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ègle des 72 heures supprimée.</w:t>
            </w:r>
          </w:p>
        </w:tc>
      </w:tr>
      <w:tr>
        <w:trPr>
          <w:trHeight w:val="964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IS DE TRANSPO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catifs à fournir à l’ordonnateur seule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déplacements effectués par l’agent entre son domicile et son lieu de travail ne donnent lieu à aucun remboursem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on : classe éco - SNCF 2</w:t>
            </w:r>
            <w:r>
              <w:rPr>
                <w:sz w:val="20"/>
                <w:szCs w:val="20"/>
                <w:vertAlign w:val="superscript"/>
              </w:rPr>
              <w:t>e</w:t>
            </w:r>
            <w:r>
              <w:rPr>
                <w:sz w:val="20"/>
                <w:szCs w:val="20"/>
              </w:rPr>
              <w:t xml:space="preserve"> classe (dérogation 1</w:t>
            </w:r>
            <w:r>
              <w:rPr>
                <w:sz w:val="20"/>
                <w:szCs w:val="20"/>
                <w:vertAlign w:val="superscript"/>
              </w:rPr>
              <w:t>e</w:t>
            </w:r>
            <w:r>
              <w:rPr>
                <w:sz w:val="20"/>
                <w:szCs w:val="20"/>
              </w:rPr>
              <w:t xml:space="preserve"> classe : approbation Président, VP ou SG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8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EMNIT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20"/>
              </w:rPr>
            </w:pPr>
            <w:r>
              <w:rPr>
                <w:b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UITEE </w:t>
            </w:r>
            <w:r>
              <w:rPr>
                <w:i/>
                <w:sz w:val="20"/>
                <w:szCs w:val="20"/>
              </w:rPr>
              <w:t>(hébergement + petit déjeuner)</w:t>
            </w:r>
            <w:r>
              <w:rPr>
                <w:b/>
                <w:sz w:val="20"/>
                <w:szCs w:val="20"/>
              </w:rPr>
              <w:t> :</w:t>
            </w:r>
            <w:r>
              <w:rPr>
                <w:sz w:val="20"/>
                <w:szCs w:val="20"/>
              </w:rPr>
              <w:t xml:space="preserve"> justificatifs à fournir à l’ordonnateur seulemen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0 €  (régions) et 90 € maxi Paris et Ile de France– </w:t>
            </w:r>
            <w:r>
              <w:rPr>
                <w:i/>
                <w:sz w:val="20"/>
                <w:szCs w:val="20"/>
              </w:rPr>
              <w:t>en mission si absent entre 0 et 5 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Si frais inférieurs : remboursement base frais réel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Réservation : par l’agent directement auprès de l’hôtel</w:t>
            </w:r>
          </w:p>
          <w:p>
            <w:pPr>
              <w:pStyle w:val="Normal"/>
              <w:jc w:val="both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REPAS </w:t>
            </w:r>
            <w:r>
              <w:rPr>
                <w:sz w:val="20"/>
                <w:szCs w:val="20"/>
              </w:rPr>
              <w:t xml:space="preserve">: en mission si absent totalité période comprise </w:t>
            </w:r>
            <w:r>
              <w:rPr>
                <w:i/>
                <w:sz w:val="20"/>
                <w:szCs w:val="20"/>
              </w:rPr>
              <w:t>entre 11 h et 14 h ou 18 et 21 h. U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élai forfaitaire 1/2h inclus dans durée mission avant l’heure de départ et après le retour (1h avion/bateau) </w:t>
            </w:r>
            <w:r>
              <w:rPr>
                <w:sz w:val="20"/>
                <w:szCs w:val="20"/>
              </w:rPr>
              <w:t xml:space="preserve">L’agent doit certifier sans justificatif, les conditions de restauration auprès de l’ordonnateur : 15,25 € /repa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KILOMETRIQUES :</w:t>
            </w:r>
            <w:r>
              <w:rPr>
                <w:sz w:val="20"/>
                <w:szCs w:val="20"/>
              </w:rPr>
              <w:t xml:space="preserve">  5CV : 0.25 € jusqu’à 2000 km et 0.31 € de 2001 à 10 000 k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6 et 7 CV : 0.32 € et 0.39 € de 2001 à 10 000 k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8 CV et plus : 035 € et 0.43 € de 2001 à 10 000 km</w:t>
            </w:r>
          </w:p>
          <w:p>
            <w:pPr>
              <w:pStyle w:val="Normal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érogation possible aux conditions ordinaires de prise en charge des frais pour les séjours de personnalités extérieures sur décision expresse du Présid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U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OUR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20"/>
              </w:rPr>
            </w:pPr>
            <w:r>
              <w:rPr>
                <w:b/>
                <w:i/>
                <w:sz w:val="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Stage de Formation continue 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emnités identiques à celles d’un agent en missio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Concours :</w:t>
            </w:r>
            <w:r>
              <w:rPr>
                <w:sz w:val="20"/>
                <w:szCs w:val="20"/>
              </w:rPr>
              <w:t xml:space="preserve"> remboursement d’un aller retour/année civile transport résidence et lieu du concours  </w:t>
            </w:r>
            <w:r>
              <w:rPr>
                <w:i/>
                <w:sz w:val="18"/>
                <w:szCs w:val="18"/>
              </w:rPr>
              <w:t>(décret)</w:t>
            </w:r>
            <w:r>
              <w:rPr>
                <w:sz w:val="20"/>
                <w:szCs w:val="20"/>
              </w:rPr>
              <w:t xml:space="preserve"> – Un déplacement supplémentaire/année civile accordé par dérogation si présentation à l’épreuve d’admission </w:t>
            </w:r>
            <w:r>
              <w:rPr>
                <w:i/>
                <w:sz w:val="18"/>
                <w:szCs w:val="18"/>
              </w:rPr>
              <w:t>(CA 22.12.06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0"/>
              </w:rPr>
            </w:pPr>
            <w:r>
              <w:rPr>
                <w:b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ibles </w:t>
            </w:r>
            <w:r>
              <w:rPr>
                <w:b/>
                <w:sz w:val="20"/>
                <w:szCs w:val="20"/>
              </w:rPr>
              <w:t>sur demande</w:t>
            </w:r>
            <w:r>
              <w:rPr>
                <w:sz w:val="20"/>
                <w:szCs w:val="20"/>
              </w:rPr>
              <w:t xml:space="preserve"> du missionnai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précompté sur le mandat de paiement émis à la fin du déplacement</w:t>
            </w:r>
          </w:p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Agence comptable 9 novembre2006 -  </w:t>
      </w:r>
      <w:r>
        <w:rPr>
          <w:b/>
          <w:i/>
          <w:color w:val="FF0000"/>
          <w:sz w:val="20"/>
          <w:szCs w:val="20"/>
        </w:rPr>
        <w:t>dernière mise à jour 1.9.2009</w:t>
      </w:r>
      <w:r>
        <w:rPr>
          <w:i/>
          <w:sz w:val="20"/>
          <w:szCs w:val="20"/>
        </w:rPr>
        <w:t xml:space="preserve"> - diffusion bureaux agence comptable  1.9.2009</w:t>
      </w:r>
    </w:p>
    <w:sectPr>
      <w:type w:val="nextPage"/>
      <w:pgSz w:w="11906" w:h="16838"/>
      <w:pgMar w:left="1021" w:right="102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32:00Z</dcterms:created>
  <dc:creator>criadmin</dc:creator>
  <dc:description/>
  <dc:language>en-US</dc:language>
  <cp:lastModifiedBy>criadmin</cp:lastModifiedBy>
  <cp:lastPrinted>2007-01-09T10:38:00Z</cp:lastPrinted>
  <dcterms:modified xsi:type="dcterms:W3CDTF">2009-09-01T14:54:00Z</dcterms:modified>
  <cp:revision>16</cp:revision>
  <dc:subject/>
  <dc:title>FRAIS DE DEPLACEMENT DES PERSONNELS CIVILS DE L’ETAT – dispositions applicables </dc:title>
</cp:coreProperties>
</file>